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  <w:br/>
        <w:t>городского поселения Лян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7"/>
        <w:gridCol w:w="19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11 единиц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кр. 2, строение 42, г. Лянтор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ургутский район, Ханты-Мансийский автономный округ – Юг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8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57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 777</w:t>
            </w:r>
            <w:r>
              <w:rPr>
                <w:sz w:val="28"/>
                <w:szCs w:val="28"/>
              </w:rPr>
              <w:t>,9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26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141,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20,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39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7"/>
        <w:gridCol w:w="19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мущество библиотек посел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4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4, д. 2, кв. 1, г. Лянтор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7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0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4, д. 2, кв. 2, г.  Лянтор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6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7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8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8"/>
        <w:gridCol w:w="197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4, д. 4, кв. 1, г. Лянто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8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4,5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культуры "Лянторский Дом культуры </w:t>
              <w:br/>
              <w:t>"Нефтяник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мкр. 1, строение 12, г. Лянтор,</w:t>
            </w:r>
            <w:r>
              <w:rPr>
                <w:sz w:val="28"/>
                <w:szCs w:val="28"/>
              </w:rPr>
              <w:t xml:space="preserve"> Сургутский район, Ханты-Мансийский автономный округ – Югр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4,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6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890,4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8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,9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6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3,6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культуры "Лянторский Дом культуры </w:t>
              <w:br/>
              <w:t>"Строитель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6, строение 12, </w:t>
              <w:br/>
              <w:t>г.  Лянтор, Сургутский район, Ханты-Мансий-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5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220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4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5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9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культуры "Лянторский Дом народного </w:t>
              <w:br/>
              <w:t>творчества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4, д. 5, кв. 72, г. Лянто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в здании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6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1,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8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528,7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8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9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3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культуры "Лянторский хантыйский </w:t>
              <w:br/>
              <w:t>этнографический музей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стонских дорожников, строение 50, г. Лянтор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5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ое средство </w:t>
              <w:br/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1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2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7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1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4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8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577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77"/>
        <w:gridCol w:w="3507"/>
        <w:gridCol w:w="200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развития на территории поселения </w:t>
              <w:br/>
              <w:t>физической культуры и массового спорт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учреждение </w:t>
            </w:r>
            <w:r>
              <w:rPr>
                <w:spacing w:val="-13"/>
                <w:sz w:val="28"/>
                <w:szCs w:val="28"/>
              </w:rPr>
              <w:t xml:space="preserve">"Лянторское управление </w:t>
            </w:r>
            <w:r>
              <w:rPr>
                <w:sz w:val="28"/>
                <w:szCs w:val="28"/>
              </w:rPr>
              <w:t>спортивных сооружений"</w:t>
            </w:r>
          </w:p>
        </w:tc>
        <w:tc>
          <w:tcPr>
            <w:tcW w:w="3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6, строение 44, 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</w:t>
              <w:br/>
              <w:t>(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5"/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1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85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6"/>
            </w:r>
          </w:p>
        </w:tc>
        <w:tc>
          <w:tcPr>
            <w:tcW w:w="3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8,2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7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гистральная, стро-ение 8, г. Лянтор, Сур-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8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94</w:t>
            </w:r>
          </w:p>
        </w:tc>
      </w:tr>
      <w:tr>
        <w:trPr>
          <w:trHeight w:val="13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9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стонских дорожников, строение 59, 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277"/>
        <w:gridCol w:w="3507"/>
        <w:gridCol w:w="200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4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0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1, строение 28, 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48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оборудование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1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ы и оборудование </w:t>
              <w:br/>
              <w:t>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2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Назаргалеева, д. 12, </w:t>
              <w:br/>
              <w:t>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64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ы и оборудование </w:t>
              <w:br/>
              <w:t>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3"/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гласия, д. 7, 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3,21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Имущество, предназначенное для сбора и вывоза бытов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ходов и мусор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2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4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Лянтор, Сургутский район, Ханты-Мансийский автономный округ – Юг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,1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6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0,1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33,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07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11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12.1 – 1.12.228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3.1 – 1.13.246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4.1 – 1.14.28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14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47 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.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6.34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7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7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3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9.1 – 2.9.17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0.1 – 2.11.50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.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 – 3.3.24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4.1 – 3.4.14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5.1 – 3.5.15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7.1 – 3.7.22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8.1 – 3.8.68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9.1 – 3.9.16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3.1 – 3.13.233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4.1 – 3.14.14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5.1 – 3.15.100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6.1 – 3.16.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7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8.1 – 3.18.25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9.1 – 3.19.5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0.1 – 3.20.14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2 – 4.5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6.1 – 4.6.4, 4.6.72 – 4.6.109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6.5 – 4.6.15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6.16 – 4.6.36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6.37 – 4.6.7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6.110 – 4.6.123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7.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, 7.2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2, 7.3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6.1 приложения 3 к решению Думы Сургутского района от 1 июня 2007 года № 162, согласованного решением Совета депутатов городского поселения Лянтор от  5 мая 2007 года № 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2:22:00Z</dcterms:created>
  <dc:creator>Support</dc:creator>
  <dc:description/>
  <cp:keywords/>
  <dc:language>en-US</dc:language>
  <cp:lastModifiedBy>MinyaylovaIV</cp:lastModifiedBy>
  <cp:lastPrinted>2007-06-21T16:05:00Z</cp:lastPrinted>
  <dcterms:modified xsi:type="dcterms:W3CDTF">2007-07-03T06:26:00Z</dcterms:modified>
  <cp:revision>45</cp:revision>
  <dc:subject/>
  <dc:title>Приложение 3</dc:title>
</cp:coreProperties>
</file>